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234-12/2013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2013. október 1-i, nyilváno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gy: </w:t>
        <w:tab/>
      </w:r>
      <w:r>
        <w:rPr>
          <w:rFonts w:cs="Arial"/>
          <w:sz w:val="24"/>
          <w:szCs w:val="24"/>
        </w:rPr>
        <w:t xml:space="preserve">Jutalomkeret megállapítása és kifizetésének engedélyezése 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észítette: </w:t>
        <w:tab/>
        <w:tab/>
      </w:r>
      <w:r>
        <w:rPr>
          <w:rFonts w:cs="Arial"/>
          <w:sz w:val="24"/>
          <w:szCs w:val="24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>Pénzügyi és Turisztika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örvényességi szempontból ellenőrizte:</w:t>
      </w:r>
      <w:r>
        <w:rPr>
          <w:rFonts w:cs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 xml:space="preserve">            </w:t>
      </w:r>
      <w:r>
        <w:rPr>
          <w:rFonts w:cs="Arial"/>
          <w:sz w:val="24"/>
          <w:szCs w:val="24"/>
        </w:rPr>
        <w:t>Gelencsér János</w:t>
        <w:tab/>
      </w:r>
      <w:r>
        <w:rPr>
          <w:rFonts w:cs="Arial"/>
          <w:b/>
          <w:sz w:val="24"/>
          <w:szCs w:val="24"/>
        </w:rPr>
        <w:tab/>
        <w:tab/>
        <w:tab/>
        <w:tab/>
      </w:r>
      <w:r>
        <w:rPr>
          <w:rFonts w:cs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ab/>
        <w:t>Pénzügyi és Turisztikai Bizottság</w:t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                 elnöke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évíz Város Önkormányzat 2013. évi költségvetéséről szóló 3/2013. (IV.14..) Ör. kiadási tartalékai között került eredetileg 58.000 e Ft került elkülönítésre a kinevezett önkormányzati dolgozók és közalkalmazottak jutalmazására. A Képviselő-testület 2013. április 24-i ülésén döntött az első félévre kifizethető jutalmak összegéről a 142/2013 (IV.24.) Kt határozatban a még felhasználható előirányzat összege, mely a második félévi jutalmazásra felhasználható 28.938 e Ft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Cs w:val="24"/>
        </w:rPr>
        <w:t>Az intézmények és a hivatal költségvetésében a rendszeres személyi juttatások előirányzata a tizenkét havi illetményen kívül nem tartalmaz forrást a jó munka elismerésének díjazására. Az elmúlt évek során, így 2013. évben is a dolgozók teljesítmények elismerése céljából a költségvetési rendelet tartalékalapja tartalmazott legalább egy havi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Cs w:val="24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  <w:szCs w:val="24"/>
        </w:rPr>
        <w:t>28.938 e Ft-ot a</w:t>
      </w:r>
      <w:r>
        <w:rPr>
          <w:rFonts w:cs="Arial" w:ascii="Arial" w:hAnsi="Arial"/>
          <w:szCs w:val="24"/>
        </w:rPr>
        <w:t xml:space="preserve"> tartalékalap kinevezett dolgozók juttatásai terhére az alábbi előirányzatok leszervezését engedélyezze a Képviselő-testület az intézmények részére. </w:t>
      </w:r>
    </w:p>
    <w:p>
      <w:pPr>
        <w:pStyle w:val="Normal"/>
        <w:spacing w:lineRule="auto" w:line="240"/>
        <w:ind w:right="374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er Ft-ban</w:t>
      </w:r>
    </w:p>
    <w:tbl>
      <w:tblPr>
        <w:tblW w:w="7422" w:type="dxa"/>
        <w:jc w:val="left"/>
        <w:tblInd w:w="10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1540"/>
        <w:gridCol w:w="1160"/>
        <w:gridCol w:w="960"/>
        <w:gridCol w:w="1119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tézmény neve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havi illetmény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Cs w:val="20"/>
              </w:rPr>
              <w:t>Javasolt jutalomkeret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zemélyi juttatás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árulék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20"/>
              </w:rPr>
              <w:t>Óvodafenntartó Társulás Hévíz, Brunszvik Teréz Napközi Otthonos Óvoda és Bölcső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 194</w:t>
            </w:r>
          </w:p>
        </w:tc>
      </w:tr>
      <w:tr>
        <w:trPr>
          <w:trHeight w:val="528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réz Anya Szociális Integrált Intézmé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 3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 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13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322</w:t>
            </w:r>
          </w:p>
        </w:tc>
      </w:tr>
      <w:tr>
        <w:trPr>
          <w:trHeight w:val="528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20"/>
              </w:rPr>
              <w:t>Gazdasági Műszaki Ellátó Szerveze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 0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 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63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 678</w:t>
            </w:r>
          </w:p>
        </w:tc>
      </w:tr>
      <w:tr>
        <w:trPr>
          <w:trHeight w:val="528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estetics György Művelődési Közpon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9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868</w:t>
            </w:r>
          </w:p>
        </w:tc>
      </w:tr>
      <w:tr>
        <w:trPr>
          <w:trHeight w:val="26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20"/>
              </w:rPr>
              <w:t>Hévízi Polgármesteri Hivat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 9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 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 005</w:t>
            </w:r>
          </w:p>
        </w:tc>
      </w:tr>
      <w:tr>
        <w:trPr>
          <w:trHeight w:val="26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évíz Város Önkormányzat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3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1</w:t>
            </w:r>
          </w:p>
        </w:tc>
      </w:tr>
      <w:tr>
        <w:trPr>
          <w:trHeight w:val="456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Összesen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5 7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2 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 15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8 938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Önkormányzat, a Hivatal és az intézmények egy havi besorolási bérének figyelembe vételével került meghatározásra, ahol a 2013. július 1-i állapotnak megfelelő illetmények lettek figyelembe véve. A Brunszvik Teréz Napközi Otthonos Óvoda és Bölcsőde esetében a pedagógus illetmények emelése 2013. szeptember 1-vél a jogszabályi előírásoknak megfelelően megtörténtek, mely félhavi átlagban járulékkal együtt 860.000,- Ft többletkiadást jelentene, mely nem volt a tartalékban tervezve.  A táblázatban leszervezendő jutalmak félhavi illetménynek felelnek meg átlagban.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olgármester részére a polgármesteri tisztség ellátásának egyes kérdéseiről és az önkormányzati képviselők tiszteletdíjáról szóló 1994. év LXIV. tv 4/A. §-ában foglaltak alapján évente maximum hat havi illetményének megfelelő összegű jutalom fizethető ki. A polgármesternek a törvény által biztosított hat havi illetmény ötven százalékának fizetésére teszünk javaslatot, tekintettel arra, hogy az első félévben kifizetésre került már 50 %. A főfoglalkoztatási jogviszonyban lévő alpolgármesternek 5 havi illetmény 50 %-át 2,5 havi, a társadalmi megbízású alpolgármesternek három havi tiszteletdíj 50 %-át 1,5 havi tiszteletdíjnak megfelelő összegű jutalom, 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, így az plusz forrást nem igényel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énzügyi és Turisztikai Bizottság  ………/2013 (V.     )  PTB határozat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Pénzügyi és Turisztikai Bizottság javaslatot tett, hogy Papp Gábor polgármester ………………………..illetményének megfelelő összegű jutalomban részesüljön.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Határozati javaslat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  <w:t xml:space="preserve">1. Hévíz Város Önkormányzatának Képviselő-testülete az intézmények, a Polgármesteri Hivatal és Önkormányzati dolgozók részére az 1. számú melléklet szerint többlet-jutalomkeretet biztosít. A jutalom fedezete előirányzat átcsoportosítással a céltartalékban rendelkezésre álló 28.938 e Ft az önkormányzati kinevezett dolgozók és közalkalmazottak juttatásai terhére történi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  <w:t xml:space="preserve">2. Képviselő-testület engedélyezi, hogy az Önkormányzatnál, Polgármesteri Hivatalnál és az intézményeknél a leszervezésre kerülő jutalomkeretet, a munkáltatói jogkört gyakorlók,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szCs w:val="24"/>
          <w:lang w:eastAsia="hu-HU"/>
        </w:rPr>
        <w:t>3. Képviselő-testület felkéri a Hévíz Város Jegyzőjét és az intézmények vezetőit, hogy a Polgármesteri Hivatal és az intézmény részére átadott jutalomkeretet az elvégzett munka teljesítménye és minősége alapján ossza ki a dolgozókna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>Felelős</w:t>
      </w:r>
      <w:r>
        <w:rPr>
          <w:rFonts w:eastAsia="Times New Roman" w:cs="Arial" w:ascii="Arial" w:hAnsi="Arial"/>
          <w:szCs w:val="24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  <w:t>Péterné Bakos Mariann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lang w:eastAsia="hu-HU"/>
        </w:rPr>
        <w:t xml:space="preserve">Benák Krisztián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Cs w:val="24"/>
          <w:lang w:eastAsia="hu-HU"/>
        </w:rPr>
        <w:t xml:space="preserve">: 2013. november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  <w:t xml:space="preserve">4. Képviselő-testület felkéri Hévíz Város Polgármesteré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Cs w:val="24"/>
          <w:lang w:eastAsia="hu-HU"/>
        </w:rPr>
        <w:t>: 2013. októ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szCs w:val="24"/>
          <w:lang w:eastAsia="hu-HU"/>
        </w:rPr>
        <w:t>5. Képviselő-testület Papp Gábor polgármester részére 2013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>Felelős</w:t>
      </w:r>
      <w:r>
        <w:rPr>
          <w:rFonts w:eastAsia="Times New Roman" w:cs="Arial" w:ascii="Arial" w:hAnsi="Arial"/>
          <w:szCs w:val="24"/>
          <w:lang w:eastAsia="hu-HU"/>
        </w:rPr>
        <w:t>: Gelencsér János Pénzügyi és Turisztikai Bizottsági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Cs w:val="24"/>
          <w:lang w:eastAsia="hu-HU"/>
        </w:rPr>
        <w:t>: 2013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szCs w:val="24"/>
          <w:lang w:eastAsia="hu-HU"/>
        </w:rPr>
        <w:t>6. Képviselő-testület Kepli József János foglalkoztatási jogviszonyban álló alpolgármesternek, 2013. évben végzett munkája alapján, kettő és fél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szCs w:val="24"/>
          <w:lang w:eastAsia="hu-HU"/>
        </w:rPr>
        <w:t>2013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lang w:eastAsia="hu-HU"/>
        </w:rPr>
        <w:t>7. Képviselő-testület Rábai József nem képviselő-testületi tag alpolgármesternek, 2013. évben végzett munkája alapján, másfél havi tiszteletdíjána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Cs w:val="24"/>
          <w:lang w:eastAsia="hu-HU"/>
        </w:rPr>
        <w:t>: 2013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lang w:eastAsia="hu-HU"/>
        </w:rPr>
        <w:t>8. Képviselő-testület a települési képviselők részére,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szCs w:val="24"/>
          <w:lang w:eastAsia="hu-HU"/>
        </w:rPr>
        <w:t>2013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  <w:t>9. Képviselő-testület felkéri Hévíz Város Jegyzőjét, hogy Hévíz Város Önkormányzata 2013. évi költségvetéséről szóló 3/2013. (IV.14.) önkormányzati rendelet módosítására irányuló rendelet-tervezet kidolgozásáról gondoskodjon</w:t>
      </w:r>
      <w:r>
        <w:rPr>
          <w:rFonts w:eastAsia="Times New Roman" w:cs="Arial" w:ascii="Arial" w:hAnsi="Arial"/>
          <w:i/>
          <w:iCs/>
          <w:szCs w:val="24"/>
          <w:lang w:eastAsia="hu-H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 w:cs="Arial" w:ascii="Arial" w:hAnsi="Arial"/>
          <w:szCs w:val="24"/>
          <w:u w:val="single"/>
          <w:lang w:eastAsia="hu-HU"/>
        </w:rPr>
        <w:t>Felelős</w:t>
      </w:r>
      <w:r>
        <w:rPr>
          <w:rFonts w:eastAsia="Times New Roman" w:cs="Arial" w:ascii="Arial" w:hAnsi="Arial"/>
          <w:szCs w:val="24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Cs w:val="24"/>
          <w:lang w:eastAsia="hu-HU"/>
        </w:rPr>
        <w:t>: 2013. december 25.</w:t>
      </w:r>
    </w:p>
    <w:p>
      <w:pPr>
        <w:pStyle w:val="Normal"/>
        <w:jc w:val="center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……</w:t>
      </w:r>
      <w:r>
        <w:rPr>
          <w:rFonts w:cs="Arial" w:ascii="Arial" w:hAnsi="Arial"/>
          <w:szCs w:val="24"/>
        </w:rPr>
        <w:t xml:space="preserve">./2013. (X.01.)  sz. határozat melléklete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Hévíz Város Önkormányzat intézményeinek tartalékalap terhére leszervezendő előirányzatok </w:t>
      </w:r>
    </w:p>
    <w:p>
      <w:pPr>
        <w:pStyle w:val="Normal"/>
        <w:spacing w:lineRule="auto" w:line="240"/>
        <w:ind w:right="374" w:hanging="0"/>
        <w:jc w:val="right"/>
        <w:rPr/>
      </w:pPr>
      <w:r>
        <w:rPr>
          <w:rFonts w:cs="Arial" w:ascii="Arial" w:hAnsi="Arial"/>
          <w:szCs w:val="24"/>
        </w:rPr>
        <w:t>e</w:t>
      </w:r>
      <w:r>
        <w:rPr/>
        <w:t>zer Ft-ban</w:t>
      </w:r>
    </w:p>
    <w:tbl>
      <w:tblPr>
        <w:tblW w:w="7749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540"/>
        <w:gridCol w:w="1160"/>
        <w:gridCol w:w="960"/>
        <w:gridCol w:w="1119"/>
      </w:tblGrid>
      <w:tr>
        <w:trPr>
          <w:trHeight w:val="540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tézmény neve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havi illetmény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avasolt jutalomkeret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zemélyi juttatás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árulék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Óvodafenntartó Társulás Hévíz, Brunszvik Teréz Napközi Otthonos Óvoda és Bölcső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 194</w:t>
            </w:r>
          </w:p>
        </w:tc>
      </w:tr>
      <w:tr>
        <w:trPr>
          <w:trHeight w:val="528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réz Anya Szociális Integrált Intézmé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 3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 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13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322</w:t>
            </w:r>
          </w:p>
        </w:tc>
      </w:tr>
      <w:tr>
        <w:trPr>
          <w:trHeight w:val="528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zdasági Műszaki Ellátó Szerveze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 0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 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63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 678</w:t>
            </w:r>
          </w:p>
        </w:tc>
      </w:tr>
      <w:tr>
        <w:trPr>
          <w:trHeight w:val="528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estetics György Művelődési Közpon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9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868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20"/>
              </w:rPr>
              <w:t>Hévízi Polgármesteri Hivat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 9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 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13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 005</w:t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évíz Város Önkormányzat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3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1</w:t>
            </w:r>
          </w:p>
        </w:tc>
      </w:tr>
      <w:tr>
        <w:trPr>
          <w:trHeight w:val="456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Összesen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5 7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2 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 15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8 938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talomkeret megállapítása és kifizetésének engedélyezés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p Gábor polgármester részé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3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</w:t>
            </w:r>
            <w:r>
              <w:rPr/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miszerint a Képviselő-testület Papp Gábor polgármester részére 2013. évben végzett munkája alapján három havi illetményének megfelelő összegű jutalmat állapít meg.</w:t>
            </w:r>
          </w:p>
        </w:tc>
      </w:tr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talomkeret megállapítása és kifizetésének engedélyezés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pli József János alpolgármester részé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4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, miszerint a Képviselő-testület Kepli József János foglalkoztatási jogviszonyban álló alpolgármesternek, 2013. évben végzett munkája alapján, kettő és félhavi illetményének megfelelő összegű jutalmat állapít me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talomkeret megállapítása és kifizetésének engedél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26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/2013. (IX.26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  <w:szCs w:val="24"/>
        </w:rPr>
        <w:t>IV</w:t>
      </w:r>
      <w:r>
        <w:rPr>
          <w:rFonts w:cs="Arial" w:ascii="Arial" w:hAnsi="Arial"/>
          <w:b/>
          <w:color w:val="000000"/>
          <w:szCs w:val="2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7:00Z</dcterms:created>
  <dc:creator>Hévíz Város Önkormányzat Polgármesteri Hivatal</dc:creator>
  <dc:description/>
  <cp:keywords/>
  <dc:language>en-US</dc:language>
  <cp:lastModifiedBy>cseke.erzsebet</cp:lastModifiedBy>
  <cp:lastPrinted>2013-09-18T12:43:00Z</cp:lastPrinted>
  <dcterms:modified xsi:type="dcterms:W3CDTF">2013-09-27T08:07:00Z</dcterms:modified>
  <cp:revision>7</cp:revision>
  <dc:subject/>
  <dc:title>Iktatószám:</dc:title>
</cp:coreProperties>
</file>